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nomad 0.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ill Gray (bgray@redhat.com), Red Hat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L</w:t>
      </w:r>
      <w:r>
        <w:rPr>
          <w:rFonts w:cs="Arial" w:ascii="Arial" w:hAnsi="Arial"/>
        </w:rPr>
        <w:t>GPL 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qingqing (C)</cp:lastModifiedBy>
  <dcterms:modified xsi:type="dcterms:W3CDTF">2019-12-31T14:14:00Z</dcterms:modified>
  <cp:revision>3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a1XLa/KlQYIt6jBO2ns67casGPbWybLXeA+g38Eo29U/rR/75uzcTpqAU8XX4w2SxF7B0k/
I/DyxNQGLhq8n2MguuiK/GxtpBOHBxTgAdNf6KMBWL8oHsx7jJrW/RMfaQV4G9rD4p11Xi5J
GdvaZXkV4uiJ8D/nbxtR9CTWpm3enDo8dgEDctCynE/2bCV9tknUa9GJo+PIMm8eROMPFDsz
xImW4rDP820CxJZeQq</vt:lpwstr>
  </property>
  <property fmtid="{D5CDD505-2E9C-101B-9397-08002B2CF9AE}" pid="3" name="_2015_ms_pID_7253431">
    <vt:lpwstr>GsCpPNb3xvonqoYajwnoYcWIN/xxYtNKVwbvIzNRweuRP8lHlX9Xlv
fKQS+LiCnxcy9MkQUQSFJnAr9EbzeD2zcyyN0/NEfqKMWNPK77V+4VebwHsiGiL5ScvquamY
AMdTI1FY0a6v/bhSEyHgmNLjfMkQZwJoNffejjnSr/eBD+PZjBgqkD0Mrn+pFOYx/w7bAEAL
pUmIJF9pjeQt1LHFMN9l9LIKcXWDpM2tHp3G</vt:lpwstr>
  </property>
  <property fmtid="{D5CDD505-2E9C-101B-9397-08002B2CF9AE}" pid="4" name="_2015_ms_pID_7253431_00">
    <vt:lpwstr>_2015_ms_pID_7253431</vt:lpwstr>
  </property>
  <property fmtid="{D5CDD505-2E9C-101B-9397-08002B2CF9AE}" pid="5" name="_2015_ms_pID_7253432">
    <vt:lpwstr>/uLnSdFyBiOigw9xZmc3+A0Znd092HU0Xces
8XPlVHdOZpWLT3BFuAQmrO30SXIt2M2EitlbWLYlyhLgZy9iJ8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